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pPr>
      <w:bookmarkStart w:id="2" w:name="_Hlk163231003"/>
      <w:bookmarkStart w:id="3" w:name="_Hlk189845414"/>
      <w:bookmarkEnd w:id="2"/>
      <w:bookmarkEnd w:id="3"/>
      <w:r>
        <w:rPr>
          <w:b/>
          <w:bCs/>
          <w:color w:val="000080"/>
        </w:rPr>
        <w:t>Centre Hospitalier Auban-Moët (CHAM) d’Epernay</w:t>
      </w:r>
      <w:r>
        <w:rPr>
          <w:bCs/>
          <w:color w:val="000080"/>
        </w:rPr>
        <w:t xml:space="preserve"> - 137 rue de l’hôpital - 51200 Epernay</w:t>
      </w:r>
    </w:p>
    <w:p>
      <w:pPr>
        <w:pStyle w:val="Normal"/>
        <w:jc w:val="both"/>
        <w:rPr>
          <w:rFonts w:ascii="Marianne;Calibri" w:hAnsi="Marianne;Calibri" w:cs="Arial"/>
          <w:bCs/>
          <w:color w:val="000080"/>
        </w:rPr>
      </w:pPr>
      <w:r>
        <w:rPr>
          <w:rFonts w:cs="Arial" w:ascii="Marianne;Calibri" w:hAnsi="Marianne;Calibri"/>
          <w:bCs/>
          <w:color w:val="000080"/>
        </w:rPr>
      </w:r>
      <w:bookmarkStart w:id="4" w:name="_Hlk189845414"/>
      <w:bookmarkStart w:id="5" w:name="_Hlk189845414"/>
      <w:bookmarkEnd w:id="5"/>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6" w:name="_Hlk198116123"/>
      <w:bookmarkStart w:id="7" w:name="_Hlk163230984"/>
      <w:bookmarkEnd w:id="6"/>
      <w:bookmarkEnd w:id="7"/>
      <w:r>
        <w:rPr>
          <w:b/>
          <w:bCs/>
          <w:color w:val="000080"/>
        </w:rPr>
        <w:t>Travaux relatifs au réaménagement des bâtiments 01 et 22 du Centre Hospitalier Auban-Moët d’Epernay</w:t>
      </w:r>
    </w:p>
    <w:p>
      <w:pPr>
        <w:pStyle w:val="Normal"/>
        <w:jc w:val="both"/>
        <w:rPr>
          <w:b/>
          <w:b/>
          <w:bCs/>
          <w:color w:val="000080"/>
        </w:rPr>
      </w:pPr>
      <w:r>
        <w:rPr>
          <w:b/>
          <w:bCs/>
          <w:color w:val="000080"/>
        </w:rPr>
      </w:r>
      <w:bookmarkStart w:id="8" w:name="_Hlk198116123"/>
      <w:bookmarkStart w:id="9" w:name="_Hlk198116123"/>
      <w:bookmarkEnd w:id="9"/>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10" w:name="_Hlk163230984"/>
      <w:bookmarkStart w:id="11" w:name="_Hlk163230984"/>
      <w:bookmarkEnd w:id="11"/>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0_3140711695"/>
      <w:bookmarkStart w:id="13" w:name="__Fieldmark__0_3140711695"/>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1_3140711695"/>
      <w:bookmarkStart w:id="15" w:name="__Fieldmark__1_314071169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2_3140711695"/>
            <w:bookmarkStart w:id="17" w:name="__Fieldmark__2_3140711695"/>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3_3140711695"/>
            <w:bookmarkStart w:id="19" w:name="__Fieldmark__3_3140711695"/>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4_3140711695"/>
            <w:bookmarkStart w:id="21" w:name="__Fieldmark__4_3140711695"/>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5_3140711695"/>
            <w:bookmarkStart w:id="23" w:name="__Fieldmark__5_3140711695"/>
            <w:bookmarkEnd w:id="2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6_3140711695"/>
            <w:bookmarkStart w:id="25" w:name="__Fieldmark__6_3140711695"/>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7_3140711695"/>
      <w:bookmarkStart w:id="27" w:name="__Fieldmark__7_3140711695"/>
      <w:bookmarkEnd w:id="2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8" w:name="__Fieldmark__8_3140711695"/>
      <w:bookmarkStart w:id="29" w:name="__Fieldmark__8_3140711695"/>
      <w:bookmarkEnd w:id="29"/>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Marianne;Calibri" w:hAnsi="Marianne;Calibri"/>
              <w:i/>
              <w:iCs/>
            </w:rPr>
            <w:t>(</w:t>
          </w:r>
          <w:bookmarkStart w:id="0" w:name="_Hlk182811514"/>
          <w:r>
            <w:rPr>
              <w:rFonts w:cs="Arial" w:ascii="Arial" w:hAnsi="Arial"/>
              <w:b/>
              <w:bCs/>
              <w:i/>
            </w:rPr>
            <w:t>Travaux</w:t>
          </w:r>
          <w:bookmarkEnd w:id="0"/>
          <w:r>
            <w:rPr>
              <w:rFonts w:cs="Arial" w:ascii="Arial" w:hAnsi="Arial"/>
              <w:b/>
              <w:bCs/>
              <w:i/>
            </w:rPr>
            <w:t xml:space="preserve"> Bâtiments 01 et 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BRIMEUX</cp:lastModifiedBy>
  <cp:lastPrinted>2023-09-26T10:15:00Z</cp:lastPrinted>
  <dcterms:modified xsi:type="dcterms:W3CDTF">2025-07-01T13:27:00Z</dcterms:modified>
  <cp:revision>25</cp:revision>
  <dc:subject/>
  <dc:title>MISE A JOUR AVRIL 2007</dc:title>
</cp:coreProperties>
</file>